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/>
        <w:t>Приложение 1</w:t>
      </w:r>
    </w:p>
    <w:p>
      <w:pPr>
        <w:pStyle w:val="Normal"/>
        <w:ind w:left="5954" w:hanging="0"/>
        <w:rPr/>
      </w:pPr>
      <w:r>
        <w:rPr/>
        <w:t>к постановлению Главы городского округа Лотошино № 1690 от «30» декабря 202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Сп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муниципальной программы «Спорт» на срок 2020 – 2024 годы.     </w:t>
      </w:r>
    </w:p>
    <w:p>
      <w:pPr>
        <w:pStyle w:val="Style19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555"/>
        <w:gridCol w:w="1267"/>
        <w:gridCol w:w="1267"/>
        <w:gridCol w:w="1267"/>
        <w:gridCol w:w="1267"/>
        <w:gridCol w:w="1266"/>
      </w:tblGrid>
      <w:tr>
        <w:trPr>
          <w:trHeight w:val="14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ского округа Лотошино, курирующий социальные вопросы</w:t>
            </w:r>
          </w:p>
        </w:tc>
      </w:tr>
      <w:tr>
        <w:trPr>
          <w:trHeight w:val="14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муниципальной программы</w:t>
            </w:r>
          </w:p>
        </w:tc>
        <w:tc>
          <w:tcPr>
            <w:tcW w:w="7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культуре, делам молодежи, спорту и туризму администрации городского округа Лотошино</w:t>
            </w:r>
          </w:p>
        </w:tc>
      </w:tr>
      <w:tr>
        <w:trPr>
          <w:trHeight w:val="14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жителям городского округа Лотошино заниматься физической культурой и спортом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7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Развитие физической культуры и спорта»</w:t>
            </w:r>
          </w:p>
        </w:tc>
      </w:tr>
      <w:tr>
        <w:trPr>
          <w:trHeight w:val="142" w:hRule="atLeast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</w:tc>
        <w:tc>
          <w:tcPr>
            <w:tcW w:w="7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лей)</w:t>
            </w:r>
          </w:p>
        </w:tc>
      </w:tr>
      <w:tr>
        <w:trPr>
          <w:trHeight w:val="142" w:hRule="atLeast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14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осковской области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округа Лотошино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 426,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 665,8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78,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17,2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50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14,1</w:t>
            </w:r>
          </w:p>
        </w:tc>
      </w:tr>
      <w:tr>
        <w:trPr>
          <w:trHeight w:val="281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87,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4,9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2,2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400,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4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</w:t>
            </w:r>
          </w:p>
        </w:tc>
      </w:tr>
      <w:tr>
        <w:trPr>
          <w:trHeight w:val="266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 по годам: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 113,6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770,7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60,7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617,2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650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414,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9"/>
        <w:widowControl w:val="false"/>
        <w:numPr>
          <w:ilvl w:val="0"/>
          <w:numId w:val="4"/>
        </w:numPr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, основные проблемы, перспективы и прогноз развития сферы физической культуры и спорта городского округа Лотошино</w:t>
      </w:r>
    </w:p>
    <w:p>
      <w:pPr>
        <w:pStyle w:val="Style19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е занятия физической культурой и спортом положительно влияют на улучшение обучения и социальную активность подрастающего поколения, повышение работоспособности и производительности труда экономически активного населения, сокращение потерь рабочего времени по болезни, повышение профессиональной мобильности, уменьшение травматизма. Привлечение молодежи к занятиям физической культурой и спортом является результативным методом профилактики асоциального поведения в молодежной среде.</w:t>
      </w:r>
    </w:p>
    <w:p>
      <w:pPr>
        <w:pStyle w:val="Style19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«Культурно-спортивный центр «Лотошино» продолжает эффективную работу по развитию физической культуры и спорта городского округа Лотошино. «Культурно-спортивный центр «Лотошино» сегодня - это крупный универсальный комплекс, включающий в себя обширную физкультурно-оздоровительную деятельность и массовую культурно-просветительскую работу с жителями городского округа Лотошино. У детей и взрослых есть возможность заниматься многими видами спорта: волейбол, дзюдо, плавание, бодибилдинг, аэробика, балет, каратэ, мини-футбол и спортивные танцы. Результатом работы спорткомплекса являются благодарные отзывы жителей посёлка и района, с удовольствием посещающих спортивные секции, пользующихся услугами спорткомплекса, а также разнообразные культурно-массовые мероприятия. Работу в данном направлении необходимо продолжать и с каждым годом усиливать.</w:t>
      </w:r>
    </w:p>
    <w:p>
      <w:pPr>
        <w:pStyle w:val="Style19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ёт популярность уличных видов спорта (стритбол). Запланирована установка еще нескольких стоек на территории городского округа Лотошино. Такое доступное оборудование для занятий физической культурой и спортом со временем должно появиться в каждом дворе. </w:t>
      </w:r>
    </w:p>
    <w:p>
      <w:pPr>
        <w:pStyle w:val="Style19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Московской области набирает обороты популярность уличных видов гимнастики (воркаут), на территории городского округа планируется в перспективе установка нескольких комплексов для популяризации данного вида спорта.</w:t>
      </w:r>
    </w:p>
    <w:p>
      <w:pPr>
        <w:pStyle w:val="Style19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уществующей динамике роста положительных результатов в развитии сферы физической культуры и спорта в городском округе Лотошино остаются нерешенными следующие проблемы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информированность населения о спортивных мероприятиях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единого информационного поля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наличие штатных работников отрасли физической культуры и спор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технической базы для некоторых видов спор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техническая оснащенность спортивных сооруж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j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1. Прогноз развития сферы спорта городского округа Лотошино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грамма «Спорт» позволит в полной мере эффективно решать проблемы связанные с развитием физкультуры и спорта городского округа Лотошино, организации пропаганды физической культуры и массовых видов спорта. Даст возможность адаптации спортивно-массовых мероприятий к потребностям жителей района.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Также, программа поможет населению создать основу для сохранения и улучшения физического здоровья граждан.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>Программа носит комплексный характер и обеспечивает последовательность в реализации системы мер, направленных на решение проблем в развитии спорта района.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сновные программные мероприятия связаны с развитием массового спорта. Инструментом в реализации настоящей программы выступают физкультурно-массовые мероприятия, проведение конкурсов, спартакиад, фестивалей, соревнований, организация лекционной пропаганды, использование наглядной агитации, посещение и участие жителей района в физкультурно-массовых мероприятиях области.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Aj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2. Перечень подпрограмм и краткое описание</w:t>
      </w:r>
    </w:p>
    <w:p>
      <w:pPr>
        <w:pStyle w:val="Aj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состоит из 1 подпрограмм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I «Развитие физической культуры и спорта»</w:t>
      </w:r>
    </w:p>
    <w:p>
      <w:pPr>
        <w:pStyle w:val="Aj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I на обеспечение динамичного развития сферы физической культуры и спорта и содержит описание конкретных мероприятий, способствующих вовлечению жителей городского округа Лотошино в систематические занятия физической культурой и спортом, созданию условий для занятий спортом лиц с ограниченными возможностями здоровья.</w:t>
      </w:r>
    </w:p>
    <w:p>
      <w:pPr>
        <w:pStyle w:val="Aj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j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3. Описание целей муниципальной программы</w:t>
      </w:r>
    </w:p>
    <w:p>
      <w:pPr>
        <w:pStyle w:val="Aj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анными выше основными направлениям и реализации муниципальной программы сформулированы следующие основные цели:</w:t>
      </w:r>
    </w:p>
    <w:p>
      <w:pPr>
        <w:pStyle w:val="Aj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возможностей жителей городского округа Лотошино систематически заниматься физической культурой и спорт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Направление на повышение эффективности организационного, нормативного, правового и финансового обеспечения, развитие и укрепление материально-технической баз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 КСЦ «Лотошино», МСУ «Олимп»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j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4. Обобщенная характеристика основных мероприятий муниципальной программы.</w:t>
      </w:r>
    </w:p>
    <w:p>
      <w:pPr>
        <w:pStyle w:val="Normal"/>
        <w:rPr/>
      </w:pPr>
      <w:r>
        <w:rPr>
          <w:sz w:val="28"/>
          <w:szCs w:val="28"/>
        </w:rPr>
        <w:t xml:space="preserve">Подпрограмм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редусматривается реализация следующих основных мероприятий:</w:t>
      </w:r>
    </w:p>
    <w:p>
      <w:pPr>
        <w:pStyle w:val="Aj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увеличение систематически занимающихся физической культурой и массовым спортом всех возрастных групп населения городского округа Лотошино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материально-технической базы объектов физической культуры и спорта путем проведения капитального ремонта и технического переоснащения (капитальный ремонт и приобретение оборудования для плоскостных спортивных сооружений в городском округе Лотошино; капитальный ремонт объектов физической культуры и спорта, находящихся в собственности муниципального образования Московской области; замена искусственных покрытий для футбольных полей, находящихся в собственности городского округа Лотошино);</w:t>
      </w:r>
    </w:p>
    <w:p>
      <w:pPr>
        <w:sectPr>
          <w:type w:val="nextPage"/>
          <w:pgSz w:w="11906" w:h="16838"/>
          <w:pgMar w:left="851" w:right="476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условий для занятий физической культурой и спортом (приобретение и установка площадок для сдачи нормативов комплекса «Готов к труду и обороне»; создание скейт-парк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ланируемые результаты реализации муниципальной программы «Спорт» 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рма 1</w:t>
      </w:r>
    </w:p>
    <w:tbl>
      <w:tblPr>
        <w:tblW w:w="14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423"/>
        <w:gridCol w:w="1136"/>
        <w:gridCol w:w="1730"/>
        <w:gridCol w:w="1268"/>
        <w:gridCol w:w="7"/>
        <w:gridCol w:w="1269"/>
        <w:gridCol w:w="992"/>
        <w:gridCol w:w="1110"/>
        <w:gridCol w:w="24"/>
        <w:gridCol w:w="937"/>
        <w:gridCol w:w="133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реализации муниципальной программы (подпрограмм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казатель реализации мероприяти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казател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значение показателя </w:t>
              <w:br/>
              <w:t xml:space="preserve">на начало реализ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5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 годам реализаци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звание основного мероприятия в перечне мероприятий подпрограммы</w:t>
            </w:r>
          </w:p>
        </w:tc>
      </w:tr>
      <w:tr>
        <w:trPr>
          <w:trHeight w:val="11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Подпрограмма I «Развитие физической культуры и спорта»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жителей муниципального образования Московской области, систематически занимающихся физической культурой и спортом, в общей численности населения муниципального образования Московской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 2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0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ропоказатель – 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 204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ритетный показате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0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Макропоказатель Подпрограммы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– Доступные спортивные площадки. Доля спортивных площадок, управляемых в соответствии со стандартом их использ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ритетный показатель, Рейтинг-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01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становленных (отремонтированных, модернизированных) плоскостных спортивных сооружений в муниципальных образованиях Московской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ритетный показатель,</w:t>
              <w:br/>
              <w:t>показатель Регионального проекта «Спорт – норма жизни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P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тодика расчета значений показателей реализации муниципальной программы (под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94"/>
        <w:gridCol w:w="1217"/>
        <w:gridCol w:w="3827"/>
        <w:gridCol w:w="3119"/>
        <w:gridCol w:w="2239"/>
      </w:tblGrid>
      <w:tr>
        <w:trPr>
          <w:trHeight w:val="27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9" w:firstLine="8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189" w:firstLine="8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ка расчета показател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данны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редставления отчетности</w:t>
            </w:r>
          </w:p>
        </w:tc>
      </w:tr>
      <w:tr>
        <w:trPr>
          <w:trHeight w:val="2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2</w:t>
            </w:r>
          </w:p>
        </w:tc>
        <w:tc>
          <w:tcPr>
            <w:tcW w:w="1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rFonts w:eastAsia="Calibri"/>
                <w:i/>
              </w:rPr>
              <w:t>Подпрограмма I «Развитие физической культуры и спорта»</w:t>
            </w:r>
          </w:p>
        </w:tc>
      </w:tr>
      <w:tr>
        <w:trPr>
          <w:trHeight w:val="25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ропоказатель – Доля жителей муниципального образования  Московской области, систематически занимающихся физической культурой и спортом, в общей численности населения муниципального образования Московской области в возрасте 3-79 л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сз = (Чз / Чн1) x 100%, г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сз – доля жителей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з – численность занимающихся физической культурой и спор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н1 – численность населения муниципального образования Московской области в возрасте 3 – 79 лет по данным Федеральной службы государственной стати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е государственное статистическое наблюдение, форма № 1-ФК (утверждена приказом Росстата от 27.03.2019 № 172 «Об утверждении формы федерального статистического наблюдения с указаниями по её заполнению для организации Министерством спорта Российской Федерации федерального статистического наблюдения в сфере физической культуры и спорта»), раздел II «Физкультурно-оздоровительная работа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раз в квартал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ропоказатель – 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ПС = ЕПСфакт / ЕПСнорм х 100, г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ПС – уровень обеспеченности спортивными сооружениями, исходя из единовременной пропускной способности объектов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ПСфакт – единовременная пропускная способность имеющихся спортивных сооружений в соответствии с данными федерального статистического наблюдения по форме № 1-Ф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ПСнорм – необходимая нормативная единовременная пропускная способность спортивных сооруж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е государственное статистическое наблюдение, форма № 1-ФК (утверждена приказом Росстата от 27.03.2019 № 172 «Об утверждении формы федерального статистического наблюдения с указаниями по её заполнению для организации Министерством спорта Российской Федерации федерального статистического наблюдения в сфере физической культуры и спорта»), раздел III «Спортивная инфраструктура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раз в квартал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Макропоказатель Подпрограммы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– Доступные спортивные площадки. Доля спортивных площадок, управляемых в соответствии со стандартом их исполь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иказом министра физической культуры и спорта Московской области от  27.01.2021 № 23-6-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раз в квартал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становленных (отремонтированных, модернизированных) плоскостных спортивных сооружений в муниципальных образованиях Москов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= Кув + Куусп + Кумхп + Куф + Куск, г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– количество установленных (отремонтированных, модернизированных) плоскостных спортивных сооружений в муниципальных образованиях Московской обла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 – количество установленных площадок для занятий силовой гимнастикой (воркаут) в муниципальных образованиях Московской обла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усп – количество установленных универсальных спортивных площадок в муниципальных образованиях Московской обла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хп – количество установленных многофункциональных хоккейных площадо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ф – количество установленных футбольных полей с искусственным покрытием (мини-стадион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ск – количество установленных скейт-парков в муниципальных образованиях Моск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б использовании субсидий, предоставленных бюджетам муниципальных образований Московской области на подготовку оснований, приобретение и установку плоскостных спортивных сооружений в муниципальном образовании Московской области (форма утверждена постановлением Правительства Московской области от 25.10.2016 № 786/39 «Об утверждении государственной программы Московской области «Спорт Подмосковья»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раз в квартал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взаимодействия ответственного за выполнение мероприятия подпрограммы с муниципальным заказчиком муниципальной программы (подпрограммы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тветственного за выполнение мероприятий Программы с муниципальным заказчиком Программы осуществляется на основании утвержденного Порядка разработки и реализации муниципальных программ. Ответственными за выполнение мероприятий Программы являются отдел по экономике и перспективному развитию ФЭУ администрации городского округа Лотоши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формирует прогноз расходов на реализацию мероприятия муниципальной программы (подпрограмм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пределяет исполнителей мероприятия Программы, в том числе путем проведения торгов, в форме конкурса или аукци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частвует в обсуждении вопросов, связанных с реализацией и финансированием муниципальной Программы в части соответствующе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готовит и представляет муниципальному заказчику муниципальной программы (подпрограммы) отчет о реализации мероприятий, отчет об исполнении "Дорожных карт", а также отчет о выполнении мероприятий по объектам строительства, реконструкции и капитального ремо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, в том числе включение в нее новых мероприятий, осуществляется в соответствии с Поряд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став, форма и сроки представления отчетности о ходе реализации мероприятий муниципальной программы (подпрограмм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заказчик раз в квартал до 15 числа месяца, следующего за отчетным кварталом, направляет в финансовый орган оперативный отч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(годовой) отчет о реализации мероприятий муниципальной программы представляется по формам, утвержденным к Порядку разработки и реализации муниципальных программ, который содерж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выполненных мероприятий муниципальной программы с указанием объемов и источников финансирования и результатов выполнения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ализ причин несвоевременного выполнения программн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, не достигшим запланированного уровня, приводятся причины невыполнения.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42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9"/>
        <w:widowControl w:val="false"/>
        <w:numPr>
          <w:ilvl w:val="0"/>
          <w:numId w:val="2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физической культуры и спорта»</w:t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108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numPr>
          <w:ilvl w:val="1"/>
          <w:numId w:val="2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Развитие физической культуры и спорта» на 2020-2024 г.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3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448"/>
        <w:gridCol w:w="1581"/>
        <w:gridCol w:w="1134"/>
        <w:gridCol w:w="1134"/>
        <w:gridCol w:w="1134"/>
        <w:gridCol w:w="1134"/>
        <w:gridCol w:w="1418"/>
        <w:gridCol w:w="2187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униципальный заказчик подпрограммы</w:t>
            </w:r>
          </w:p>
        </w:tc>
        <w:tc>
          <w:tcPr>
            <w:tcW w:w="11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i/>
                <w:sz w:val="22"/>
              </w:rPr>
              <w:t>Отдел по культуре, делам молодежи, спорту и туризму</w:t>
            </w:r>
          </w:p>
        </w:tc>
      </w:tr>
      <w:tr>
        <w:trPr/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bookmarkStart w:id="0" w:name="sub_10523"/>
            <w:r>
              <w:rPr>
                <w:rFonts w:cs="Times New Roman CYR" w:ascii="Times New Roman CYR" w:hAnsi="Times New Roman CYR"/>
                <w:sz w:val="18"/>
                <w:szCs w:val="18"/>
              </w:rPr>
              <w:t>Главный распорядитель бюджетных средств</w:t>
            </w:r>
            <w:bookmarkEnd w:id="0"/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81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Расходы (тыс. рублей)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024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того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физической культуры и спорт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6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6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414,1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 113,6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2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2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014,1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 426,9</w:t>
            </w:r>
          </w:p>
        </w:tc>
      </w:tr>
      <w:tr>
        <w:trPr/>
        <w:tc>
          <w:tcPr>
            <w:tcW w:w="25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4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00,0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87,1</w:t>
            </w:r>
          </w:p>
        </w:tc>
      </w:tr>
      <w:tr>
        <w:trPr/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2. Характеристика проблем, решаемых посредством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существующей динамике роста положительных результатов в развитии сферы физической культуры и спорта в округе остаются нерешенными следующие пробл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еобходимо создание оптимальных условий для достижения высоких спортивных результатов посредством обеспечения качественного тренировочного процесса, создание условий для достойного выступления учащихся школ и сборных команд на соревнованиях областного и Всероссийского уровня, а также стимулирование деятельности спортсменов и тренеров, достигших высоких спортивных резуль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нащение спортивных учреждений специальными устройствами, формирующими безбарьерную среду жизнедеятельности инвалидов и других маломобильных групп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сутствие необходимого числа квалифицированных специалистов, в том числе специалистов по работе с инвали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Подпрограммы I является обеспечение возможностей жителям городского округа Лотошино систематически заниматься физической культурой и 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ижению данной цели будет способствовать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жителей городского округа Лотошино в систематические занятия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инвалидов и лиц с ограниченными возможностями здоровья заниматься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езультативности выступления спортсменов городского округа Лотошино на всероссийских и международных соревнованиях, - совершенствование системы социальной поддержки спортсменов, тренеров и специалистов, работающих в сфере физической культуры 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3. Концептуальные направления реформирования, модернизации, преобразования отдельных сфер социально-экономического развития городского округа Лотошино Московской области, реализуемых в рамках подпрограммы "Развитие физической культуры и спорта"</w:t>
      </w:r>
    </w:p>
    <w:p>
      <w:pPr>
        <w:pStyle w:val="Normal"/>
        <w:ind w:firstLine="709"/>
        <w:rPr/>
      </w:pPr>
      <w:r>
        <w:rPr>
          <w:spacing w:val="2"/>
        </w:rPr>
        <w:t xml:space="preserve">    </w:t>
      </w:r>
      <w:r>
        <w:rPr>
          <w:sz w:val="28"/>
          <w:szCs w:val="28"/>
        </w:rPr>
        <w:t>Основным ожидаемым конечным результатом реализации Подпрограммы  1 является устойчивое развитие физической культуры и спорта, что характеризуется ростом количественных показателей и качественной оценкой изменений, происходящих в сфере физической культуры и спорта, а также увеличение количества победителей и призеров областных, всероссийских и международных соревнований.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42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подпрограммы 1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городского округа Лотоши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4. Перечень мероприятий подпрограммы I «Развитие физической культуры и спорт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548"/>
        <w:gridCol w:w="1400"/>
        <w:gridCol w:w="1620"/>
        <w:gridCol w:w="829"/>
        <w:gridCol w:w="851"/>
        <w:gridCol w:w="992"/>
        <w:gridCol w:w="851"/>
        <w:gridCol w:w="894"/>
        <w:gridCol w:w="812"/>
        <w:gridCol w:w="1659"/>
        <w:gridCol w:w="1343"/>
      </w:tblGrid>
      <w:tr>
        <w:trPr>
          <w:trHeight w:val="497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ероприятие Подпрограммы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ъем финанси-рования мероприятия в году, предшес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ующему году начала реализации муниципальной программы</w:t>
              <w:br/>
              <w:t>(тыс. руб.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сего</w:t>
              <w:br/>
              <w:t>(тыс. руб.)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ъемы финансирования по годам</w:t>
              <w:br/>
              <w:t>(тыс. руб.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тветственный за выполнение мероприятия Подпрограммы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зультаты выполнения мероприятия Подпрограм-мы</w:t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202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202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202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202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од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</w:tr>
      <w:tr>
        <w:trPr>
          <w:trHeight w:val="282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ое мероприятие 01 </w:t>
              <w:br/>
              <w:t>«Обеспечение условий для развития на территории муниципального образования физической культуры, школьного спорта и массового спорта»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0-</w:t>
            </w:r>
          </w:p>
          <w:p>
            <w:pPr>
              <w:pStyle w:val="Normal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  <w:p>
            <w:pPr>
              <w:pStyle w:val="Normal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ind w:hanging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 113,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68 77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67 660,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71 617,2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77 650,9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68 414,1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культуре делам молодежи спорту и туризму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ind w:firstLine="42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0,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Средства бюджета городского округа Лотошино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332 426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64 66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63 278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67 217,2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73 250,9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 014,1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 687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 104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 382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00,0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00,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 400,0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01.0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в области физической культуры и спорта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0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ind w:hanging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348 550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67 524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66 526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70 394,2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76 570,9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 534,1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культуре делам молодежи спорту и туризму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ind w:firstLine="42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6"/>
                <w:szCs w:val="16"/>
              </w:rPr>
              <w:t>Средства бюджета городского округа Лотошин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326 863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63 41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62 144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65 994,2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72 170,9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 134,1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 687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 104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 382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00,0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00,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 400,0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2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01.0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0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ind w:hanging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5 563,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 24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 134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 223,0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 080,0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,0</w:t>
            </w:r>
          </w:p>
        </w:tc>
        <w:tc>
          <w:tcPr>
            <w:tcW w:w="1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культуре делам молодежи спорту и туризму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фициальных физкультурно-оздоровительных и спортивных мероприятий в муниципальных образованиях Московской области</w:t>
            </w:r>
          </w:p>
        </w:tc>
      </w:tr>
      <w:tr>
        <w:trPr>
          <w:trHeight w:val="109" w:hRule="atLeast"/>
        </w:trPr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ind w:firstLine="42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6"/>
                <w:szCs w:val="16"/>
              </w:rPr>
              <w:t>Средства бюджета городского округа Лотошин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5 563,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 24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 134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 223,0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 080,0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,0</w:t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2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ое мероприятие P5. </w:t>
              <w:br/>
              <w:t>Федеральный проект «Спорт – норма жизни»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0-</w:t>
            </w:r>
          </w:p>
          <w:p>
            <w:pPr>
              <w:pStyle w:val="Normal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ind w:hanging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культуре делам молодежи спорту и туризму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ind w:firstLine="42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6"/>
                <w:szCs w:val="16"/>
              </w:rPr>
              <w:t>Средства бюджета городского округа Лотошин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,0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P5.02. </w:t>
              <w:br/>
              <w:t>Подготовка основания, приобретение и установка плоскостных спортивных сооружений в муниципальных образованиях Московской области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0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ind w:hanging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культуре делам молодежи спорту и туризму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основания, приобретение и установка плоскостных спортивных со</w:t>
              <w:softHyphen/>
              <w:t>оружений и их монтаж в му</w:t>
              <w:softHyphen/>
              <w:t>ниципальных образованиях Московской области</w:t>
            </w:r>
          </w:p>
        </w:tc>
      </w:tr>
      <w:tr>
        <w:trPr>
          <w:trHeight w:val="471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ind w:firstLine="42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6"/>
                <w:szCs w:val="16"/>
              </w:rPr>
              <w:t>Средства бюджета городского округа Лотош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0,0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ind w:left="1080" w:hanging="108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22"/>
        </w:rPr>
      </w:pPr>
      <w:r>
        <w:rPr>
          <w:rStyle w:val="FootnoteCharacters"/>
        </w:rPr>
        <w:footnoteRef/>
      </w:r>
      <w:r>
        <w:rPr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alibri"/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Абзац списка Знак"/>
    <w:qFormat/>
    <w:rPr>
      <w:rFonts w:ascii="Calibri" w:hAnsi="Calibri" w:eastAsia="Calibri" w:cs="Calibri"/>
    </w:rPr>
  </w:style>
  <w:style w:type="character" w:styleId="Style16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 Знак Знак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Aj">
    <w:name w:val="_aj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326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24:00Z</dcterms:created>
  <dc:creator>admin</dc:creator>
  <dc:description/>
  <cp:keywords/>
  <dc:language>en-US</dc:language>
  <cp:lastModifiedBy>Юртова Ю.Л.</cp:lastModifiedBy>
  <cp:lastPrinted>2023-01-19T12:12:00Z</cp:lastPrinted>
  <dcterms:modified xsi:type="dcterms:W3CDTF">2023-01-25T08:24:00Z</dcterms:modified>
  <cp:revision>2</cp:revision>
  <dc:subject/>
  <dc:title>О внесении изменений в муници-пальную программу Лотошинского муниципального района «Культура Лотошинского муниципального района на 2015-2019 годы»</dc:title>
</cp:coreProperties>
</file>